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Practica asistenței sociale centrate pe valori”</w:t>
      </w:r>
    </w:p>
    <w:p>
      <w:pPr>
        <w:pStyle w:val="Normal"/>
        <w:jc w:val="center"/>
        <w:rPr/>
      </w:pPr>
      <w:r>
        <w:rPr/>
        <w:t>SESIUNEA IULIE+SEPTEMBRIE 2019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0"/>
        <w:gridCol w:w="3620"/>
        <w:gridCol w:w="1280"/>
        <w:gridCol w:w="166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URDUI I. ADEL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5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CRECIU N. V. ROXANA-MIHAEL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4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HELARIU GH. ELISABETA-ANDREE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0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UȘCĂ V. MĂDĂLINA-NELY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1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ASII P. MIHAELA-IO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9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UNTEANU D. SAMUEL-SORIN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9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IDAȘCĂ N. ALINA-MICHAELA-SIMO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3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ĂTRĂUȚANU V. NAOMI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1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ALICI D. N. ROXANA-ANDREEA-MONIC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5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ĂBULEA V. 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4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AGY AL. SAR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0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ĂȘEDAN T. LAVINIA-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1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HIHAIA V. I. IONELA-CRIST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1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ĂPĂDAT C. V. REBECA-MAR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3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ĂDUREAN D. ANDREEA-ELE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5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JOCARU F. GEORG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5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ÎRBU-VLĂDESCU P. SEBASTIAN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4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RIPON T. ADRIA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3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ZGRIBAN S. ADRIANA-REBEC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0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KLUCH F. P. SILV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3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UNGUREANU D. LAURA-CRISTIN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25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ĂPUGIANU P. MIHAEL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8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OICA F. ANDREEA-MARI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7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8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36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NDRONACHE S. ALESSANDRA</w:t>
            </w:r>
          </w:p>
        </w:tc>
        <w:tc>
          <w:tcPr>
            <w:tcW w:w="1280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60</w:t>
            </w:r>
          </w:p>
        </w:tc>
        <w:tc>
          <w:tcPr>
            <w:tcW w:w="166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ERBĂNOIU C. ȘTEFANIA-CASANDR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4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ĂPĂDAT C. CLAUDIU-VALENTIN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1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HEORGHE AL. VIOLETA-MARILENA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0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UCITU I. CAMEL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RENȚONI L. DANA-AD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1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RCĂ M. F. DENISA-FLOR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RĂTUȚ GH. M. AURELIA-GEORGIA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RĂCIUN GH. ELEONO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AVA GH. LUCI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UGA L. ELE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NUCIN D. BOGO-OCTAVI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HUȚ M. DARIUS-ROBER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JUCU I. M. OANA-MAR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CA R. ANDRADA-MAR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6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embr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3.09.2019</w:t>
      </w:r>
    </w:p>
    <w:p>
      <w:pPr>
        <w:pStyle w:val="Normal"/>
        <w:jc w:val="center"/>
        <w:rPr/>
      </w:pPr>
      <w:r>
        <w:rPr/>
        <w:t>Preș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/>
      </w:pPr>
      <w:r>
        <w:rPr>
          <w:b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1:00Z</dcterms:created>
  <dc:creator>raduta</dc:creator>
  <dc:description/>
  <cp:keywords/>
  <dc:language>en-US</dc:language>
  <cp:lastModifiedBy>Dorin</cp:lastModifiedBy>
  <cp:lastPrinted>2019-09-24T11:01:00Z</cp:lastPrinted>
  <dcterms:modified xsi:type="dcterms:W3CDTF">2019-09-24T08:01:00Z</dcterms:modified>
  <cp:revision>25</cp:revision>
  <dc:subject/>
  <dc:title>Nr</dc:title>
</cp:coreProperties>
</file>